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both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636/2022. Objeto: Contratação de empresas para prestação de serviços de Encadernação, Restauração e Digitalização de acervos das Bibliotecas da UDESC. Lote(s): I - IDEAL ENCADERNAÇÕES LTDA - ME, Valor Adjudicado: R$ 98.691,05, Lote(s): II - ARQUIVOBRAS GESTAO DE DOCUMENTOS EIRELI, Valor Adjudicado: R$ 10.738,00. Valor Total Adjudicado: R$ 109.429,05. Processo: UDESC 00006248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Érico Kretzer Jr.</cp:lastModifiedBy>
  <cp:lastPrinted>2004-10-26T11:29:00Z</cp:lastPrinted>
  <dcterms:modified xsi:type="dcterms:W3CDTF">2022-04-07T20:54:00Z</dcterms:modified>
  <cp:revision>11</cp:revision>
  <dc:subject/>
  <dc:title>   </dc:title>
</cp:coreProperties>
</file>